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1105357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0385633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1888279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61147335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6248712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5161406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215598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9146587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4133514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4878054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5952813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77172510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41292548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0127937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2185822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