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12213804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68474519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76039949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7485154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