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37452151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45329359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9516797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20400131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06050300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78295215"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