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0459737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96870464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9497071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9039842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3663831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4295825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3283055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96843298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0038310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9493767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8983621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2370756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0972185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4529041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4507998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