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875116952"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585181832"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076324706"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243916565"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2076961704"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526321824"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275449917"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930779716"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314428276"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2007532076"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2033760749"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241131440"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395749672"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472644668"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499860367"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