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2760559"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413029352"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013676526"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547347686"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