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39251116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475910078"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04203104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73584682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753270528"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04314089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